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pLWiMwj/BuGh4zjkhWf3eqDzlVDbkzcQF1Vt2pOCrtjhFpo5gxyAOJhIgFrHsIRfMAvg
e5uC+QBzTg13LaQIg3+mOA3Qk0lfSLRUzDYs7yMzHGxZcC65bSxbYRlYxFW8NFNjCc1VnvAs
NGRBdTuoO8LEdRGyovvv0HvIQiYmcrK49pB9hX8mG0AaP1x3RFNUiKsgYgldI759yaHSmPCp
R8rETy2mw/cB/Qily4</vt:lpwstr>
  </property>
  <property fmtid="{D5CDD505-2E9C-101B-9397-08002B2CF9AE}" pid="3" name="_2015_ms_pID_7253431">
    <vt:lpwstr>1a60DCkUMIJ/x3b329k0lZlUB6OwmtJWYV1p1NeMjXxrOFGprJ1P/c
cqhUnZ3OxQcsAjafu6z7Sa/JtG2z505RvkMeC26njm8NbveG436ZLEx0eKgXg7hSSFWfKbma
0t6TcDOWgHY8faENj0RHNDLnaocevMWxXVJhu7bBs8Pld6PateBbjzSbH/BdAfHoMIy4LmeG
IXBFJwrHwfhl+IcGVRZmofOEuNTw6iQouA39</vt:lpwstr>
  </property>
  <property fmtid="{D5CDD505-2E9C-101B-9397-08002B2CF9AE}" pid="4" name="_2015_ms_pID_7253431_00">
    <vt:lpwstr>_2015_ms_pID_7253431</vt:lpwstr>
  </property>
  <property fmtid="{D5CDD505-2E9C-101B-9397-08002B2CF9AE}" pid="5" name="_2015_ms_pID_7253432">
    <vt:lpwstr>hgh58S7kpYMTPnH1dgNzbSJ44oXg7LRzwFGD
jv08Q95p/7ka0TDcZJOQT6hO0W9Nli0Ys6ZeNSdL5G8isH1i3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